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52"/>
          <w:szCs w:val="52"/>
          <w:lang w:val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52"/>
          <w:szCs w:val="52"/>
          <w:lang w:val="zh-CN"/>
        </w:rPr>
        <w:t>湖北省教育科学规划课题</w:t>
      </w:r>
    </w:p>
    <w:p>
      <w:pPr>
        <w:pStyle w:val="Heading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52"/>
          <w:szCs w:val="52"/>
          <w:lang w:val="en-US" w:eastAsia="zh-CN"/>
        </w:rPr>
        <w:t>开 题 报 告</w:t>
      </w:r>
    </w:p>
    <w:p>
      <w:pPr>
        <w:pStyle w:val="Normal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 w:val="false"/>
          <w:bCs w:val="false"/>
          <w:sz w:val="52"/>
          <w:szCs w:val="5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tabs>
          <w:tab w:val="clear" w:pos="420"/>
          <w:tab w:val="left" w:pos="8080" w:leader="none"/>
        </w:tabs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8080" w:leader="none"/>
        </w:tabs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44"/>
          <w:szCs w:val="30"/>
        </w:rPr>
      </w:pPr>
      <w:r>
        <w:rPr>
          <w:b/>
          <w:sz w:val="44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position w:val="0"/>
                <w:sz w:val="30"/>
                <w:sz w:val="30"/>
                <w:szCs w:val="30"/>
                <w:shd w:fill="FFFFFF" w:val="clear"/>
                <w:vertAlign w:val="baseline"/>
              </w:rPr>
              <w:t>开题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一）课题名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二）问题的提出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1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背景与意义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阐述课题研究的现实背景，说明该课题在当前教育领域中的重要性和必要性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研究现状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对国内外相关研究进行综述，分析已有的研究成果、存在的不足以及本课题的创新点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三）研究目标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明确阐述通过本课题研究期望达到的具体目标，目标应具有明确性、可操作性和可测量性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四）研究内容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具体列出本课题将要研究的主要内容，可按照不同的研究维度或方面进行划分。研究内容要细化，并列出研究提纲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五）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详细说明将采用的研究方法，如文献研究法、调查研究法、实验研究法、行动研究法等，并对每种方法的使用过程和步骤进行阐述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六）研究步骤及时间安排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将整个研究过程划分为不同的阶段，并为每个阶段设定明确的时间节点和主要任务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七）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描述本课题研究预期取得的成果形式，如研究报告、论文、教学案例集等，以及成果可能的应用范围和推广价值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八）参考文献：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列出开题报告撰写过程中引用的主要文献资料，按照一定的格式规范进行排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楷体_GB2312" w:hAnsi="方正楷体_GB2312" w:eastAsia="方正楷体_GB2312" w:cs="方正楷体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 xml:space="preserve">    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课题负责人签名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4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4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bidi w:val="0"/>
              <w:jc w:val="center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所在单位科研管理部门意见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5440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科研管理部门盖章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  <w:t xml:space="preserve">                                      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  <w:font w:name="方正仿宋_GB18030">
    <w:charset w:val="86"/>
    <w:family w:val="auto"/>
    <w:pitch w:val="default"/>
  </w:font>
  <w:font w:name="方正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壹E</cp:lastModifiedBy>
  <cp:lastPrinted>2025-12-22T15:23:00Z</cp:lastPrinted>
  <dcterms:modified xsi:type="dcterms:W3CDTF">2025-12-23T08:19:49Z</dcterms:modified>
  <cp:revision>8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3EFA8C6014C3FB1082B742F1DC82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</Properties>
</file>